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0710453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3522997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1204087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